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343"/>
        <w:gridCol w:w="549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– KG Updated December 2, 202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O’Ha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O’Ha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Conle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Con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Con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Con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Hopp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ry Ellis J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ed Goldber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ry Ellis J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ry Ellis J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Greg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Karpar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Greg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eec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ee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ee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2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Montalv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Taylo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Taylo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Taylo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Taylo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vin Ta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vin Ta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vin Ta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vin Ta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angemi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angemin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angemi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angemi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kki Tha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ck Par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ofer Do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ofer Do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O’Ha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cheno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J Armstro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Sonnta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hua Babcoc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yan Con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hua Babc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hua Babc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holas DeLuci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holas DeLuc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holas DeLuc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holas DeLuc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Grof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Gr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Grof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Grof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Harri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c Rus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c Russ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c Russ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c Russ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o Sevic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o Sev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o Sevi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o Sev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ualberto Cuell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ualberto Cuel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ton Mee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ualberto Cuell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rre McCra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rre McCra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rre McCra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rre McCr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 Ko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Cart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Car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Cart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ke Car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Sandig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Sandi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Sandig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Sandig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aine Willi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aron Mend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aron Mend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aine Wil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lton Mas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McCool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McCoo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McCoo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Harr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Harr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Harr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Harr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il Osan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ff Boettj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il Osa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il Osa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mmanuel Dia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ruesd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nny Dia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mmanuel Dia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nold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nold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nold Gom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nold Gom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Krokovi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Laut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Cort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h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h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h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h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cElr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cElr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cElro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cElro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Matl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Matl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Matl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Matl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Prin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Prin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reg Prin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Prin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Bur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Bur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Bur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Burn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n Dy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O’Bri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O’Bri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O’Bri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nny Panzin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Lo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Log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Log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Reiche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Reiche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Reiche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Reiche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ed Goldber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ed Goldber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Kiss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Kiss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s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ctor Pa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ctor Pa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ctor Pa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ctor Pa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Jacch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Jacch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Jacch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Jacch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Annunzia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lley Colli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lley Colli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lley Colli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Ag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Ag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Ag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Ag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Gerald Pervis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Perv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l For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l For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l For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l For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O’Gra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O’Gra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O’Gra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O’Grad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Bedoy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Bedoy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Bedoy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Bedo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en Mart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ilane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ilane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ilanes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Tarb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Ell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raig But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Ell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Ell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in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in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in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yain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DeGiov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DiGiov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DeGiov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y DeGiovi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y Tutk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Tutk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ques Hamm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y Tutk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67"/>
        <w:gridCol w:w="1405"/>
        <w:gridCol w:w="668"/>
        <w:gridCol w:w="239"/>
        <w:gridCol w:w="1388"/>
        <w:gridCol w:w="668"/>
        <w:gridCol w:w="260"/>
        <w:gridCol w:w="1405"/>
        <w:gridCol w:w="668"/>
        <w:gridCol w:w="239"/>
        <w:gridCol w:w="1388"/>
        <w:gridCol w:w="668"/>
      </w:tblGrid>
      <w:tr>
        <w:trPr>
          <w:trHeight w:val="350" w:hRule="atLeast"/>
        </w:trPr>
        <w:tc>
          <w:tcPr>
            <w:tcW w:w="1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`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i Cabr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i Cabr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i Cabr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i Cabr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livia Gra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livia Gra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livia Gra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livia Gra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oper Ashle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oper Ashle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zanne LaFor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oper Ashle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ylar Stalling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ylar Stalling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ylar Stalling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ylar Stalling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 Vanderbus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 Vanderbus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 Vanderbus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 Vanderbus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a Luper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ish Mitrow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a Luper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a Luper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n Chauv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n Chauv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n Chauv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n Chauv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East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2.5</w:t>
            </w:r>
          </w:p>
        </w:tc>
      </w:tr>
      <w:tr>
        <w:trPr>
          <w:trHeight w:val="3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a Mirand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a Mirand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a Mirand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a Mirand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Acos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Acos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Acos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Acos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Sychoc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Sychoc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Sychoc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Sychoc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rene Nichols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essica  Martin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7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Thomps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Thomps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il Scarbroug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il Scarbroug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Brandmai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Brandmai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Brandmai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Brandmai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elle Kell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 Herrin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elle Kell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elle Kell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ilyn Marse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Cuellarsol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Cuellarsol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Cuellarsol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Cuellarsol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Eisel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Josie Nicole Godwin 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ie Nicole Godw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ie Nicole Godw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i Nicole Godwi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Lop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Lop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Lop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l Lope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343"/>
        <w:gridCol w:w="549"/>
        <w:gridCol w:w="256"/>
        <w:gridCol w:w="1265"/>
        <w:gridCol w:w="628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ison Flor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sey Keoug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sey Keoug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sey Keoug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sey Keou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Duboyc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Duboyc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Duboy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Duboy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Mojic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Moj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Mojic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Moji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e Kirkpatric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e Kirkpatrick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e Kirkpatri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e Kirkpatr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tina McNei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tina McNei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tina McNei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tina McNei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Easti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Shuma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3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i Hoskinso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i Hoskins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ri Hoski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i Hosk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Alvar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Mayo Wilso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Mayo Wils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Mayo Wil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Mayo Wil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65"/>
        <w:gridCol w:w="628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nny Esposi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nny Esposi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nny Esposit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nny Esposi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zanne LaForg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zanne LaForg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zanne LaForg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zanne LaForg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e Gre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e Gree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e Gre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e Gre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nny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nny Wils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nny Wil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nny Wil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m  Echterl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m Echterlin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m Echterl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m Echterl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neka Bi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w 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 Rotsing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udy Herr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udy Herr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udy Herr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udy Herr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E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E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Ei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E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ley Crand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ley Crand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2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ley Cranda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ley Cranda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Hethc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Hethc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Hethc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Hethc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ffany Hol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ish Mitrowk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ish Mitrowk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ish Mitrowk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9:00Z</dcterms:created>
  <dc:creator>American Powerlifting Federation</dc:creator>
  <dc:description/>
  <cp:keywords/>
  <dc:language>en-US</dc:language>
  <cp:lastModifiedBy>Amy Jackson</cp:lastModifiedBy>
  <cp:lastPrinted>2010-12-16T14:24:00Z</cp:lastPrinted>
  <dcterms:modified xsi:type="dcterms:W3CDTF">2024-02-22T21:47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