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03"/>
        <w:gridCol w:w="1205"/>
        <w:gridCol w:w="687"/>
        <w:gridCol w:w="256"/>
        <w:gridCol w:w="1206"/>
        <w:gridCol w:w="687"/>
        <w:gridCol w:w="256"/>
        <w:gridCol w:w="1266"/>
        <w:gridCol w:w="697"/>
        <w:gridCol w:w="256"/>
        <w:gridCol w:w="1309"/>
        <w:gridCol w:w="703"/>
      </w:tblGrid>
      <w:tr>
        <w:trPr>
          <w:trHeight w:val="350" w:hRule="atLeast"/>
        </w:trPr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PF SINGLE PLY  Florida State Powerlifting Records  KG – Updated December 14, 2024</w:t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Open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 Jacobso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 Ferrell Clegg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 Jacobso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 Jacobs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7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ett Benedi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ke Benedi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ett Benedi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ett Benedi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ett Benedi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40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ian Schwab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ett Benedi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ian Schwab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8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 Jacobso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 Jacobso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harles McLea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 Jacobs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tt Levin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ephen Harp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ephen Harpe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Matt Levin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0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seph Sonntag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seph Sonntag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seph Sonntag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seph Sonntag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8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e Norma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seph Sonntag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seph Sonntag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seph Sonntag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6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harles Baile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harles Baile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harles Baile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harles Baile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6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im Hoskinso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im Hoskinso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se Hernandez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im Hoskins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7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ate McCool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ate McCool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ate McCool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ate McCool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27.5</w:t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Junior 20-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nny DePrisc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nny DePrisc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nny DePrisco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nny DePrisco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ett Benedi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40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ke Benedi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ett Benedi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Brett Benedix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 Jacobso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 Jacobso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 Jacobso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 Jacobs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lad Awaldalla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lad Awaldalla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lad Awaldallah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lad Awaldallah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nnie Lyn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nnie Lyn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nnie Lyn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nnie Lyn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2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Men’s Teenage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3-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olby Helm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olby Helm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olby Helm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olby Helm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cob Schmid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cob Schmid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cob Schmid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cob Schmidt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yang Xi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yang Xi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chael Megle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yang Xi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Y Katsumat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Y Katsumat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Y Katsumat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Y Katsumat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ejandro Ruiz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ejandro Ruiz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ejandro Ruiz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ejandro Ruiz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Men’s Teenage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6-1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ulian Kong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ulian Kong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ulian Kong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ulian Kong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 Ferrell Clegg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 Ferrell Clegg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 Ferrell Clegg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 Ferrell Clegg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en Boyett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en Boyett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en Boyett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en Boyett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niel Cuellarsol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niel Cuellarsol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niel Cuellarsol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niel Cuellarsol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Yodai Katsumat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Yodai Katsumat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Yodai Katsumat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Yodai Katsumat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 Covorrubia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 Covorrubia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 Covorrubia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 Covorrubia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ao Yang Su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ao Yang Su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ao Yang Su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ao Yang Su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03"/>
        <w:gridCol w:w="1205"/>
        <w:gridCol w:w="687"/>
        <w:gridCol w:w="256"/>
        <w:gridCol w:w="1206"/>
        <w:gridCol w:w="687"/>
        <w:gridCol w:w="256"/>
        <w:gridCol w:w="1266"/>
        <w:gridCol w:w="697"/>
        <w:gridCol w:w="256"/>
        <w:gridCol w:w="1309"/>
        <w:gridCol w:w="703"/>
      </w:tblGrid>
      <w:tr>
        <w:trPr>
          <w:trHeight w:val="350" w:hRule="atLeast"/>
        </w:trPr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PF SINGLE PLY  Florida State Powerlifting Records KG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Teenage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8-19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 Jacobso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 Jacobso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 Jacobso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 Jacobs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7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ett Benedi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ett Benedi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ett Benedi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ett Benedi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eter Vesta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eter Vesta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eter Vesta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eter Vesta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8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exadre Gall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exadre Gall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exadre Gallo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exadre Gallo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thony Suarez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thony Suarez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thony Suarez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thony Suarez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vid Corte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vid Corte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vid Corte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vid Corte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ate McCool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ate McCool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ate McCool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ate McCool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27.5</w:t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40-4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ian Schwab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ian Schwab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ian Schwab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ian Schwab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chael Matlock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chael Matlock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chael Matlock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chael Matloc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8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yan Farnha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yan Farnha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yan Farnham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car Acost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reg Alvarad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reg Alvarad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reg Alvarado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reg Alvarado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2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45-4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e Norma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e Norma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rew Yerrakadu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rew Yerradadu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2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e Norma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e Norma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e Norma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0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Joe Norman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im Hoskinso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im Hoskinso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im Hoskinso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im Hoskins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7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50-5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ary Bishop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ary Bishop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ary Bishop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ary Bishop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e Norma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harles Baile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harles Baile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harles Baile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6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03"/>
        <w:gridCol w:w="1205"/>
        <w:gridCol w:w="687"/>
        <w:gridCol w:w="256"/>
        <w:gridCol w:w="1206"/>
        <w:gridCol w:w="687"/>
        <w:gridCol w:w="256"/>
        <w:gridCol w:w="1266"/>
        <w:gridCol w:w="697"/>
        <w:gridCol w:w="256"/>
        <w:gridCol w:w="1309"/>
        <w:gridCol w:w="703"/>
      </w:tblGrid>
      <w:tr>
        <w:trPr>
          <w:trHeight w:val="350" w:hRule="atLeast"/>
        </w:trPr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PF SINGLE PLY  Florida State Powerlifting Records KG</w:t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55-59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erry Jacob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erry Jacob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erry Jacob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erry Jacob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9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onnie Para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4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onnie Para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erry Jacob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onnie Para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6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e Norma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ary Bishop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e Norma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e Norma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60-6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reg Riple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reg Riple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reg Riple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reg Riple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ian Sulliva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ian Sulliva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ian Sulliva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ian Sulliva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ary Bishop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ary Bishop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ary Bishop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ary Bishop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7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65-6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ince Donofri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ince Donofri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ince Donofrio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ince Donofrio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70-7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e Lichtl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e Lichtl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e Lichtl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e Lichtl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e Lichtl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e Lichtl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e Lichtl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e Lichtl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illiam Robert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illiam Robert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illiam Robert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illiam Robert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03"/>
        <w:gridCol w:w="1205"/>
        <w:gridCol w:w="687"/>
        <w:gridCol w:w="256"/>
        <w:gridCol w:w="1206"/>
        <w:gridCol w:w="687"/>
        <w:gridCol w:w="256"/>
        <w:gridCol w:w="1266"/>
        <w:gridCol w:w="697"/>
        <w:gridCol w:w="256"/>
        <w:gridCol w:w="1309"/>
        <w:gridCol w:w="703"/>
      </w:tblGrid>
      <w:tr>
        <w:trPr>
          <w:trHeight w:val="350" w:hRule="atLeast"/>
        </w:trPr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PF SINGLE PLY  Florida State Powerlifting Records KG</w:t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75-79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80-8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85-8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Sub Master 33-3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ian Schwab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ian Schwab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ian Schwab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ian Schwab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8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son Bu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hris Golde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son Bu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son Bu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3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el Kenned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el Kenned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than Norto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el Kenned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then Norto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cott Latou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then Norto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then Nort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03"/>
        <w:gridCol w:w="1205"/>
        <w:gridCol w:w="687"/>
        <w:gridCol w:w="256"/>
        <w:gridCol w:w="1206"/>
        <w:gridCol w:w="687"/>
        <w:gridCol w:w="256"/>
        <w:gridCol w:w="1266"/>
        <w:gridCol w:w="697"/>
        <w:gridCol w:w="256"/>
        <w:gridCol w:w="1309"/>
        <w:gridCol w:w="703"/>
      </w:tblGrid>
      <w:tr>
        <w:trPr>
          <w:trHeight w:val="350" w:hRule="atLeast"/>
        </w:trPr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PF SINGLE PLY  Florida State Powerlifting Records KG</w:t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Open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illian Tedeschi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illian Tedeschi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illian Tedesch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illian Tedeschi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nice Gallagh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nice Gallagh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nice Gallaghe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nice Gallagh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 Schankowitz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enise Mear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enise Mear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enise Mear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enise Mear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enise Mear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enise Mear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enise Mear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elinda Fischl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elissa D’Erric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elinda Fischl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elinda Fisch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8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Junior 20-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chel Hur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chel Hur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chel Hurd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chel Hur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Teenage 13-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eese Knigh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eese Knigh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eese Knigh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eese Knight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Teenage 16-1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va Eisel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va Eisel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va Eisel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ve Eisel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03"/>
        <w:gridCol w:w="1205"/>
        <w:gridCol w:w="687"/>
        <w:gridCol w:w="256"/>
        <w:gridCol w:w="1206"/>
        <w:gridCol w:w="687"/>
        <w:gridCol w:w="256"/>
        <w:gridCol w:w="1266"/>
        <w:gridCol w:w="697"/>
        <w:gridCol w:w="256"/>
        <w:gridCol w:w="1309"/>
        <w:gridCol w:w="703"/>
      </w:tblGrid>
      <w:tr>
        <w:trPr>
          <w:trHeight w:val="350" w:hRule="atLeast"/>
        </w:trPr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PF SINGLE PLY  Florida State Powerlifting Records KG</w:t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Teenage 18-19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Master 40-4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elinda Fischl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elinda Fischl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elinda Fischl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elinda Fisch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8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Master 45-4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enise Mear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enise Mear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enise Mear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enise Mear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enise Mear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enise Mear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enise Mear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enise Mear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Master 50-5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enise Mear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enise Mear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enise Mear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enise Mear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03"/>
        <w:gridCol w:w="1205"/>
        <w:gridCol w:w="687"/>
        <w:gridCol w:w="256"/>
        <w:gridCol w:w="1206"/>
        <w:gridCol w:w="687"/>
        <w:gridCol w:w="256"/>
        <w:gridCol w:w="1266"/>
        <w:gridCol w:w="697"/>
        <w:gridCol w:w="256"/>
        <w:gridCol w:w="1309"/>
        <w:gridCol w:w="703"/>
      </w:tblGrid>
      <w:tr>
        <w:trPr>
          <w:trHeight w:val="350" w:hRule="atLeast"/>
        </w:trPr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PF SINGLE PLY  Florida State Powerlifting Records KG</w:t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Master 55-59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Master 60-6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Master 65-6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Master 70-7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03"/>
        <w:gridCol w:w="1205"/>
        <w:gridCol w:w="687"/>
        <w:gridCol w:w="256"/>
        <w:gridCol w:w="1206"/>
        <w:gridCol w:w="687"/>
        <w:gridCol w:w="256"/>
        <w:gridCol w:w="1266"/>
        <w:gridCol w:w="697"/>
        <w:gridCol w:w="256"/>
        <w:gridCol w:w="1309"/>
        <w:gridCol w:w="703"/>
      </w:tblGrid>
      <w:tr>
        <w:trPr>
          <w:trHeight w:val="350" w:hRule="atLeast"/>
        </w:trPr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PF SINGLE PLY  Florida State Powerlifting Records KG</w:t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Master 75-79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Master 80-8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Master 85-8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Sub Master 33-3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elissa D’Erric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elissa D’Erric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elissa D’Errico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elissa D’Errico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76" w:right="360" w:gutter="0" w:header="0" w:top="1008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21:53:00Z</dcterms:created>
  <dc:creator>American Powerlifting Federation</dc:creator>
  <dc:description/>
  <cp:keywords/>
  <dc:language>en-US</dc:language>
  <cp:lastModifiedBy>Amy Jackson</cp:lastModifiedBy>
  <cp:lastPrinted>2013-01-10T12:49:00Z</cp:lastPrinted>
  <dcterms:modified xsi:type="dcterms:W3CDTF">2024-12-31T20:56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