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PF Florida State Bench Only Records – KG Updated December 14, 2024</w:t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mar Sh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Naiyane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op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Hi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William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Hil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ch Schulz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Bozani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ranford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Riegl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oyl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mi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aron Gai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mi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Hoornst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Herri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ru Patrick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u Patric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e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nt Rus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Boettj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Middle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McKnigh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McKnigh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ar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mar Sh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k Dav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Guerr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nquil Par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or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Too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8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Simo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 Murph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Penning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Humme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ckie Spirof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Gersh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 Dauber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p Davi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Zmyews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y Goodw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aff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Vander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Bret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Bachmay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Bret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8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 Murph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Walk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Zmyewsk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Alexand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cDerm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 Bar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 Bar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to Lombard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Jarbo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ne Lacom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yana Pe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in Hotting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ole Sc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na Lew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n Josep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Eas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Rase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rryl La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yne Hersk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Pit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na Lew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9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4-12-31T20:56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