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w AAPF Florida State Deadlift Only Records – Updated April 17, 2021</w:t>
      </w:r>
    </w:p>
    <w:tbl>
      <w:tblPr>
        <w:tblW w:w="105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134"/>
        <w:gridCol w:w="633"/>
        <w:gridCol w:w="264"/>
        <w:gridCol w:w="790"/>
        <w:gridCol w:w="579"/>
        <w:gridCol w:w="1104"/>
        <w:gridCol w:w="767"/>
        <w:gridCol w:w="264"/>
        <w:gridCol w:w="790"/>
        <w:gridCol w:w="579"/>
        <w:gridCol w:w="1250"/>
        <w:gridCol w:w="618"/>
        <w:gridCol w:w="264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Browning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Browning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tchell Meink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ris Joiner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L. Bennefield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gan Bennett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red Swille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ris Join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E Brow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Man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Ry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letcher Gibb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ggenmiller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ggenmiller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Reed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lightGray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lightGray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lightGray"/>
              </w:rPr>
              <w:t>Deadlift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lightGray"/>
              </w:rPr>
              <w:t>Record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85-8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ald Foster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ncy George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hiannon Pug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 Kowalsk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 Kowalsk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a Liname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a Liname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kie Ston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y Grenno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y Martine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y Grenno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llie Nichol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a Liname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a Liname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nnah Dearing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costa Jon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lvia Jon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ifer Whit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ncy George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is Hal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is Hal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1:26:00Z</dcterms:created>
  <dc:creator>American Powerlifting Federation</dc:creator>
  <dc:description/>
  <cp:keywords/>
  <dc:language>en-US</dc:language>
  <cp:lastModifiedBy>Mackenzie Tomasik</cp:lastModifiedBy>
  <cp:lastPrinted>2007-07-09T17:01:00Z</cp:lastPrinted>
  <dcterms:modified xsi:type="dcterms:W3CDTF">2022-12-23T23:30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