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ulti Ply AAPF Florida State Deadlift Only Records – Updated  July 20</w:t>
      </w:r>
      <w:r>
        <w:rPr>
          <w:rFonts w:cs="Arial Narrow" w:ascii="Arial Narrow" w:hAnsi="Arial Narrow"/>
          <w:b/>
          <w:vertAlign w:val="superscript"/>
        </w:rPr>
        <w:t>th</w:t>
      </w:r>
      <w:r>
        <w:rPr>
          <w:rFonts w:cs="Arial Narrow" w:ascii="Arial Narrow" w:hAnsi="Arial Narrow"/>
          <w:b/>
        </w:rPr>
        <w:t xml:space="preserve"> 2019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5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580"/>
        <w:gridCol w:w="1105"/>
        <w:gridCol w:w="767"/>
        <w:gridCol w:w="264"/>
        <w:gridCol w:w="790"/>
        <w:gridCol w:w="579"/>
        <w:gridCol w:w="1104"/>
        <w:gridCol w:w="767"/>
        <w:gridCol w:w="264"/>
        <w:gridCol w:w="790"/>
        <w:gridCol w:w="579"/>
        <w:gridCol w:w="1104"/>
        <w:gridCol w:w="764"/>
        <w:gridCol w:w="264"/>
      </w:tblGrid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Ope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Junior 20-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Sub Master 33-3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T Rot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3-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6-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8-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T Rot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40-4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45-4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50-5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55-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60-6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65-6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70-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75-7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80-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Ope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 Junior 20-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shd w:fill="FFFFFF" w:val="clear"/>
              </w:rPr>
              <w:t>Women Sub Master 33-3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3-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6-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8-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40-4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shd w:fill="FFFFFF" w:val="clear"/>
              </w:rPr>
              <w:t>WomenMaster 45-4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50-5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shd w:fill="FFFFFF" w:val="clear"/>
              </w:rPr>
              <w:t>WomenMaster 55-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60-6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65-6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70-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75-7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80-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360" w:gutter="0" w:header="0" w:top="57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21:21:00Z</dcterms:created>
  <dc:creator>American Powerlifting Federation</dc:creator>
  <dc:description/>
  <cp:keywords/>
  <dc:language>en-US</dc:language>
  <cp:lastModifiedBy>claudiachalkandiron@gmail.com</cp:lastModifiedBy>
  <cp:lastPrinted>2007-07-09T17:01:00Z</cp:lastPrinted>
  <dcterms:modified xsi:type="dcterms:W3CDTF">2021-02-22T21:21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