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w AAPF Florida State Bench Only Records – Updated April 17, 202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5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80"/>
        <w:gridCol w:w="1105"/>
        <w:gridCol w:w="44"/>
        <w:gridCol w:w="723"/>
        <w:gridCol w:w="264"/>
        <w:gridCol w:w="790"/>
        <w:gridCol w:w="579"/>
        <w:gridCol w:w="1104"/>
        <w:gridCol w:w="767"/>
        <w:gridCol w:w="264"/>
        <w:gridCol w:w="790"/>
        <w:gridCol w:w="579"/>
        <w:gridCol w:w="1160"/>
        <w:gridCol w:w="90"/>
        <w:gridCol w:w="618"/>
        <w:gridCol w:w="264"/>
      </w:tblGrid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sim Shaukat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Lehma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lando Pezina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Browning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tin Gross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tchell Meink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 Koshechki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Koshochki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Koshechki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Phillipso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nnie Bennefield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Reeves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red Swille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kson Bey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tchell Meink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tin Gros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 Koshechki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 Ardizzone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len Master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ris Harri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Rawnsley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nny Russell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Man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Mart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adford Bill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ul Downes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Crawfor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ald Foster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Haggenmiller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alt Gronsk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ggenmiller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ny Yong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ny Yong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lightGray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lightGray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lightGray"/>
              </w:rPr>
              <w:t>Ben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lightGray"/>
              </w:rPr>
              <w:t>Record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highlight w:val="lightGray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ald Foster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85-8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ncy George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is Hal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elsi Figle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isa Mende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kie Ston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 Schamb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y Martine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ly Grenno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llie Nichol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a Liname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a  Mansfield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a Liname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 Schamber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costa Jon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ylvia Jon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becca Kenned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ncy George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0-7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s Hal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is Hal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dith Ree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36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1:40:00Z</dcterms:created>
  <dc:creator>American Powerlifting Federation</dc:creator>
  <dc:description/>
  <cp:keywords/>
  <dc:language>en-US</dc:language>
  <cp:lastModifiedBy>claudiachalkandiron@gmail.com</cp:lastModifiedBy>
  <cp:lastPrinted>2007-07-09T17:01:00Z</cp:lastPrinted>
  <dcterms:modified xsi:type="dcterms:W3CDTF">2021-07-08T21:36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