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Raw AAPF Florida State Bench Only Records – Updated May 3, 2025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tbl>
      <w:tblPr>
        <w:tblW w:w="10512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1"/>
        <w:gridCol w:w="580"/>
        <w:gridCol w:w="1105"/>
        <w:gridCol w:w="44"/>
        <w:gridCol w:w="723"/>
        <w:gridCol w:w="264"/>
        <w:gridCol w:w="790"/>
        <w:gridCol w:w="579"/>
        <w:gridCol w:w="1104"/>
        <w:gridCol w:w="767"/>
        <w:gridCol w:w="264"/>
        <w:gridCol w:w="790"/>
        <w:gridCol w:w="579"/>
        <w:gridCol w:w="1160"/>
        <w:gridCol w:w="90"/>
        <w:gridCol w:w="618"/>
        <w:gridCol w:w="264"/>
      </w:tblGrid>
      <w:tr>
        <w:trPr>
          <w:trHeight w:val="350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ivision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Class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Bench</w:t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ivision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Class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Bench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ivision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Class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Bench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Men’s Open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Men’s Junior 20-23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Men’s Sub Master 33-39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6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6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7.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Kasim Shaukat</w:t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35</w:t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7.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7.5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David Lehman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0</w:t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Rolando Pezina</w:t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15</w:t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5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2.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John Browning</w:t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7.5</w:t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2.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2.5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Martin Gross</w:t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7.5</w:t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Mitchell Meinke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0</w:t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K Koshechkin</w:t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07.5</w:t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0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1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K. Koshochkin</w:t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00</w:t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1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10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K. Koshechkin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00</w:t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12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K. Phillipson</w:t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82.5</w:t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5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0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Lonnie Bennefield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82.5</w:t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0+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Dan Reeves</w:t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5</w:t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0+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0+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trHeight w:val="350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ivision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Class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Bench</w:t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ivision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Class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Bench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ivision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Class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Bench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 xml:space="preserve">Men’s Teen 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13-1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 xml:space="preserve">Men’s Teen </w:t>
            </w:r>
          </w:p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16-17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 xml:space="preserve">Men’s Teen 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18-19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6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6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7.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7.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7.5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5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2.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2.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2.5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Jared Swilley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2.5</w:t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Jackson Beyer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7.5</w:t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Mitchell Meinke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37.5</w:t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0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1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1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10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5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0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0+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0+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0+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trHeight w:val="350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ivision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Class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Bench</w:t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ivision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Class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Bench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ivision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Class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Bench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Men’s Master 40-4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Men’s Master 45-49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Men’s Master 50-54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6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6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7.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7.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7.5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5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2.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2.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2.5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Martin Gross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7.5</w:t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K Koshechkin</w:t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07.5</w:t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0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1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P Ardizzone</w:t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70</w:t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1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Allen Masters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5</w:t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10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5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0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Chris Harris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55</w:t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0+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D. Rawnsley</w:t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27.5</w:t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0+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0+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trHeight w:val="350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ivision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Class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Bench</w:t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ivision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Class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Bench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ivision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Class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Bench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Men’s Master 55-59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Men’s Master 60-64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Men’s Master 65-69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6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6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7.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7.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7.5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5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Lee Lichtle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0</w:t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2.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Sonny Russell</w:t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7.5</w:t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2.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2.5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Steve Mann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0</w:t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0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1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1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Dan Martin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62.5</w:t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10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5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Bradford Bill</w:t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7.5</w:t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0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0+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0+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0+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trHeight w:val="350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ivision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Class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Bench</w:t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ivision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Class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Bench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ivision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Class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Bench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b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Men’s Master 70-7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Men’s Master 75-79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Men’s Master 80-84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6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6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7.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Paul Downes</w:t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7.5</w:t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7.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R. Crawford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7.5</w:t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7.5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Gerald Foster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5</w:t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5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2.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Arial" w:ascii="Arial Narrow" w:hAnsi="Arial Narrow"/>
                <w:sz w:val="16"/>
                <w:szCs w:val="16"/>
              </w:rPr>
              <w:t>Haggenmiller</w:t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7.5</w:t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2.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2.5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Bill Sander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0</w:t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Haggenmiller</w:t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7.5</w:t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Johnny Yong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0</w:t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0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Johnny Yong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2.5</w:t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1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1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William Roberts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5</w:t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10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5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0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0+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0+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0+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  <w:highlight w:val="lightGray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  <w:highlight w:val="lightGray"/>
              </w:rPr>
              <w:t>Division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  <w:highlight w:val="lightGray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  <w:highlight w:val="lightGray"/>
              </w:rPr>
              <w:t>Class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  <w:highlight w:val="lightGray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  <w:highlight w:val="lightGray"/>
              </w:rPr>
              <w:t>Bench</w:t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  <w:highlight w:val="lightGray"/>
              </w:rPr>
              <w:t>Record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  <w:highlight w:val="lightGray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  <w:highlight w:val="lightGray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  <w:highlight w:val="lightGray"/>
              </w:rPr>
            </w:pPr>
            <w:r>
              <w:rPr>
                <w:rFonts w:cs="Arial" w:ascii="Arial Narrow" w:hAnsi="Arial Narrow"/>
                <w:sz w:val="16"/>
                <w:szCs w:val="16"/>
                <w:highlight w:val="lightGray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Men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7.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Gerald Foster</w:t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5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85-89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trHeight w:val="350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ivision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Class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Bench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ivision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Class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Bench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ivision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Class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Bench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WomenOpen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4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Women Junior 20-23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4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  <w:shd w:fill="FFFFFF" w:val="clear"/>
              </w:rPr>
              <w:t>Women Sub Master 33-39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4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8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8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8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Nancy Georges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0</w:t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6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Lois Hall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0</w:t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6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Chelsi Figley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2.5</w:t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Kristina Finnerty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2.5</w:t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7.5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Alisa Mendes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0</w:t>
            </w:r>
          </w:p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7.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Jackie Stone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2.5</w:t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7.5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5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B Schamber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7.5</w:t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Mary Martinez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7.5</w:t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5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2.5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2.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2.5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+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Carly Grennor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5</w:t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+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+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trHeight w:val="350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ivision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Class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Bench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ivision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Class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Bench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ivision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Class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Bench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 xml:space="preserve">Women Teen 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13-1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 xml:space="preserve">Women Teen </w:t>
            </w:r>
          </w:p>
          <w:p>
            <w:pPr>
              <w:pStyle w:val="Normal"/>
              <w:shd w:fill="FFFFFF" w:val="clea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16-17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 xml:space="preserve">Women Teen </w:t>
            </w:r>
          </w:p>
          <w:p>
            <w:pPr>
              <w:pStyle w:val="Normal"/>
              <w:shd w:fill="FFFFFF" w:val="clear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18-19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4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4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4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8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8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8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6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6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Callie Nichols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7.5</w:t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Mia Linamen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2.5</w:t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7.5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Jenna  Mansfield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5</w:t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trHeight w:val="287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7.5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Mia Linamen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0</w:t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7.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5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B Schamber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7.5</w:t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5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2.5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2.5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2.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+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+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+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trHeight w:val="350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ivision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Bench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ivision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Bench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ivision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Class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Bench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WomenMaster 40-4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4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  <w:shd w:fill="FFFFFF" w:val="clear"/>
              </w:rPr>
              <w:t>WomenMaster 45-49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4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WomenMaster 50-54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4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8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8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8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6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6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7.5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7.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Acosta Jones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5</w:t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7.5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5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Sylvia Jones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7.5</w:t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5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2.5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2.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Rebecca Kennedy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.5</w:t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2.5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+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+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+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trHeight w:val="350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ivision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Class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Bench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ivision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Class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Bench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ivision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Class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Bench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  <w:shd w:fill="FFFFFF" w:val="clear"/>
              </w:rPr>
              <w:t>WomenMaster 55-59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4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WomenMaster 60-64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4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WomenMaster 65-69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4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8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8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8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Nancy Georges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0</w:t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6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6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7.5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7.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7.5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5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5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2.5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2.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2.5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+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+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+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trHeight w:val="350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ivision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Class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Bench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ivision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Class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Bench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ivision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Class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Bench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WomenMaster 70-74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4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WomenMaster 75-79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4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WomenMaster 80-84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4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8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8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8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6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Lis Hall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0</w:t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6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Lois Hall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2.5</w:t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7.5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Judith Reed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5.5</w:t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7.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Judith Reed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</w:t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7.5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5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5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2.5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2.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2.5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+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+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+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720" w:right="360" w:gutter="0" w:header="0" w:top="576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2T22:40:00Z</dcterms:created>
  <dc:creator>American Powerlifting Federation</dc:creator>
  <dc:description/>
  <cp:keywords/>
  <dc:language>en-US</dc:language>
  <cp:lastModifiedBy>Amy Jackson</cp:lastModifiedBy>
  <cp:lastPrinted>2007-07-09T17:01:00Z</cp:lastPrinted>
  <dcterms:modified xsi:type="dcterms:W3CDTF">2025-05-14T17:58:00Z</dcterms:modified>
  <cp:revision>8</cp:revision>
  <dc:subject/>
  <dc:title>                                                                                                                                                                                                                                                              </dc:title>
</cp:coreProperties>
</file>