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53"/>
        <w:gridCol w:w="639"/>
        <w:gridCol w:w="256"/>
        <w:gridCol w:w="1265"/>
        <w:gridCol w:w="628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CLASSIC RAW Florida State Powerlifting Records  KG – Updated December 14, 202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Ope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 Hoga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 Hoga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 Hog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 Hog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ob Podnos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ob Podno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ob Podno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ob Podno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ny Conyers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ny Conyer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imny La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imny La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Sdchenon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rank Pelose II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Scheno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Schenon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nning Doyl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homas Moviel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dgar Mix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nning Doy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4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 Shahgazia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ob Sunde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ob Sunde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cob Sunde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nis Rodyaki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ean Brownstei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andon Dudle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andon Dudle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lake Taylor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lake Taylor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uglas Chumit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lake Taylo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Hallma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e Haller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mery Mulle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e Hall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raig Foster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raig Foster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e Hall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e Hall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0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Junior 20-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hie Hayes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hie Haye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hie Hay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hie Haye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to Herrer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y Naiyanet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to Herrer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to Herre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Schenon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Schenon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Scheno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Schenon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andon Barnett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akeem Harri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andon Barnet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andon Barnet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ew Clayto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nt Delgad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ew Clayt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nt Delgad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3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an Tarazon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rey Clanc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an Tarazon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an Tarazon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tchell Eaves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cholas DeLuci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tchell Eav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tchell Eave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e Haller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e Haller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e Hall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e Hall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 Reed Schultz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 Reed Schultz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 Reed Schultz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 Reed Schultz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7.5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>
          <w:trHeight w:val="125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age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an Carlton Harris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an Carlton Harri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an Carlton Harri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an Carlton Harri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lby Helms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lby Helm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lby Helm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lby Helm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onard Polcaro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onard Polcar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.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onard Polcar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onard Polcar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rake Smal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rake Small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rake Smal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rake Smal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Mista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Mistal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Mista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Mis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age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ry Helms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ry Helm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ry Helm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ry Helm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xander Eker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ew Geri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xander Ek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xander Ek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ew Geris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ew Geri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ew Geri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ew Geri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den Harla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den Harla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den Harla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den Harla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mir Custo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mir Cus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 Katsumat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mir Cust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dward Sorense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dward Sorense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dward Sorense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dward Sorense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CLASSIC RAW  Florida State Powerlifting Records K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Teenag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gel Lor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gle Lor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gel Lor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gel Lo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rles Robbin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rles Robbin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rles Robbin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rles Robbin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mes Meek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se Yami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mes Meek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se Yami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se Yami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se Yami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se Yam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se Yami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ebastian Bernab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ebastian Bernab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ebastian Bernab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ebastian Bernab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arret Ab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arret Ab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yle Redding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arret Ab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ck DeLucia II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ck DeLucia II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ck DeLucia II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ck DeLucia II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0-4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tt Shan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rles Dellar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tt Shan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rles Dellari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othy Jam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othy Jam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othy Jam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othy Jame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ke Schwank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ke Schwank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ke Schwank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ke Schwank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othy Jam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othy Jam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othy Jam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othy Jame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 Rodrigue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Paul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y Evan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 Rodriguez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n Valde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n Valde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n Valdez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n Valdez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5-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rick O’Grad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rick O’Grad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rick O’Grad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trick O’Grad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 Wisenbak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 Wisenbak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 Wisenbak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 Wisenbak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homas Movie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homas Movie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homas Movie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homas Movie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wn Roo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wn Roo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wn Roop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3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wn Roo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47.5</w:t>
            </w:r>
          </w:p>
        </w:tc>
      </w:tr>
      <w:tr>
        <w:trPr>
          <w:trHeight w:val="6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ris McDermot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wn Roo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wn Roop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wn Roo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xon Rodrigue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Staru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xon Rodriguez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xon Rodriguez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3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ug Rawns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ug Rawns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mes Sevic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mes Sevic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5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0-5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Wil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Wil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Wils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Wil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5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b Cry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im Bai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b Cry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b Cry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 McLeo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mes Jaco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mes Jaco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mes Jacob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mes Jacob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Ear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Ear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Earp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Ear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CLASSIC RAW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5-5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ny Cony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ny Cony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 Font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ny Conye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Wil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Wil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Wils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Wil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ry Jacob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Melch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Melch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Melch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John Melcher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Franc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Franc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Franci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Franci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uis Lor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id Ear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uis Lori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uis Lori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0-6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gelo Angelo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 Reis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 Reis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mes Carpent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mes Carpen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e Ear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e Ear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e Earp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ve Ear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5-6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 Fontain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 Fontain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 Font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 Fontain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ric Kah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ric Kah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ric Kah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ric Kah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0-7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Gonzalez J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Gonzalez J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Gonzalez J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Gonzalez J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 35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366"/>
        <w:gridCol w:w="5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CLASSIC RAW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5-7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chtle Le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chtle Le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chtle Le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chtle Le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chtle le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chlte Le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chlte Le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chltle Le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0-8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5-8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-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ab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Sub Master 33-3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 Hog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 Hog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 Hoga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 Hog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ean Fag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ean Fag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ean Faga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ean Fag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 Paul Hutchin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 Paul Hutchin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 Paul Hutchins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 Paul Hutchin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Grayausk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Grayausk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Grayauski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son Grayauski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cine Milfor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Millslag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Millslagl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Millslag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3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othy Jam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thony Gonzale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othy Jame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othy Jame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lake Taylo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lake Taylo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lake Taylor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lake Taylo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Hallm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mmy Hin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yrone Evan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Hallm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en Jenrett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en Jenrett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en Jenrett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en Jenrett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7.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53"/>
        <w:gridCol w:w="639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CLASSIC RAW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ab/>
              <w:tab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Ope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shleigh Anderso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shleigh Ander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shleigh Anders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shleigh Ander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Ventalaro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Ventalar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illian Tedesch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illian Tedesch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Albersworth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Alberswort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shely Robe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Alberswort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xis Wells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xis Well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xis Well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xis Well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”Leary Brittan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ea Kin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ea King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ea King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Mariah Parker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nna Bingha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yecia Whit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Mariah Park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iovanna Rodriguez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enika Le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yecia Whit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iovanna Rodriguez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yecia Bryant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yecia Bryan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yecia Bryan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yecia Bryan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pril Mathis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pril Math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pril Mathi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pril Mathi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2.5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Junior 20-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yla Welch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yla Wel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yla Welch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yla Welc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ffany  Biancard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ffany Biancard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ayla Alem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ffany Biancard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yla Baile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mi Durki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yla Baile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yla Baile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ie Ganut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ie Ganu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ie Ganu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ie Ganu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Teenage 13-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ba Shin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ba Shin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ba Shin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ba Shin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lly Lorber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lly Lorb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lly Lorb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lly Lorb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bigail Howar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bigale Howar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bigail Howar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bigail Howar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ly Burkhea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ly Burkhea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ly Burkhea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ly Burkhea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inley ONea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inley ONea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inley ONea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inley ONe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Teenage 16-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lly Lorber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lly Lorb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lly Lord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lly Lorb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kyler Leaphart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kyler Leaphar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kyler Leaphar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kylar Leaphar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va Davis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va Dav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va Davi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va Davi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alie Hollingsworth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alie Hollingswort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alie Hollingsworth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alie Hollingswort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CLASSIC RAW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Teenage 18-1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stiny Bry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stiny Bry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stiny Bry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stiny Bry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ndsey Gree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ndsey Gree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ndsey Gree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ndsey Gree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40-4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na Slud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na Slud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na Slud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na Slud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thleen Jam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thleen Jam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thleen Jam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thleen Jame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laudia Gome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laudia Gome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laudia Gomez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laudia Gomez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ommer Jo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ommer Jo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ommer Jo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ommer Jo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gie Beck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gie Beck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gie Beck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gie Beck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2.5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45-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laudia Gome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laudia Gome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laudia Gomez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laudia Gomez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nna Bingha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nna Bingha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nna Bingha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nna Bingha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dith Rizz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dith Rizz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dith Rizz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dith Rizz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a Stamet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a Stamet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a Stamet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a Stamet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7.5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50-5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 McGlashe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 McGlashe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 McGlashe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 McGlashe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e Keckl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e Keckl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e Keckl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e Keckl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2.5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y Schlifk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y Schlifk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mmye Arnol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y Schlifk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nna Bingha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ndra Stewar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nna Bingha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nna Bingha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CLASSIC RAW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55-5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e Keckl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e Keckl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e Keckl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ne Keckl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2l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60-6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Yvette Fo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san Pax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san Pax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san Paxs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san Pax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65-6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uAnn Peterse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uAnn Peterse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uAnn Peterse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uAnn Peterse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olly Omund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olly Omund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olly Omunds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olly Omund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70-7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dith Ree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CLASSIC RAW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75-7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80-8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85-8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Sub Master 33-3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 Maldonad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 Maldonad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 Maldonad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 Maldonad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 Schankowit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Smit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 Schankowitz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 Schankowitz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ea Kin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ea Kin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ea King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ea King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yecia Whit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yecia Whit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yecia Whit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yecia Whit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yecia Whit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yecia Whit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yecia Whit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yecia Whit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yecia Bryan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yecia Bryan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yecia Bryan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yecia Bryan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elle Bent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elle Bent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elle Bentle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elle Bentle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cheal Manue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cheal Manue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cheal Manue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cheal Manue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2.5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2240" w:h="15840"/>
      <w:pgMar w:left="576" w:right="360" w:gutter="0" w:header="0" w:top="100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21:47:00Z</dcterms:created>
  <dc:creator>American Powerlifting Federation</dc:creator>
  <dc:description/>
  <cp:keywords/>
  <dc:language>en-US</dc:language>
  <cp:lastModifiedBy>Amy Jackson</cp:lastModifiedBy>
  <cp:lastPrinted>2013-01-10T12:49:00Z</cp:lastPrinted>
  <dcterms:modified xsi:type="dcterms:W3CDTF">2024-12-31T20:55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