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APF Florida State Bench Only Records – Updated April 17, 202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0"/>
        <w:gridCol w:w="1105"/>
        <w:gridCol w:w="767"/>
        <w:gridCol w:w="264"/>
        <w:gridCol w:w="790"/>
        <w:gridCol w:w="579"/>
        <w:gridCol w:w="1104"/>
        <w:gridCol w:w="767"/>
        <w:gridCol w:w="264"/>
        <w:gridCol w:w="790"/>
        <w:gridCol w:w="579"/>
        <w:gridCol w:w="1104"/>
        <w:gridCol w:w="764"/>
        <w:gridCol w:w="264"/>
      </w:tblGrid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Yarbroug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Lehma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Chest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. Chest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. Norri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Highnot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Thoma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Para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Benso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Lawrenc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Taylo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Allocc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eg Alvarad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. Corne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Garve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n’s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hih Chie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Qiny Wan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. Chamber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Goldste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Carvaja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Garve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Garve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. Kearne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Elkhanan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Gros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. Donofri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Para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Peterso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. Merr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Lawrenc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 Szparag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. Daros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Lichtl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. Play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 Reis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 Crossle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Sposat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Fitzpatric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. Broverma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. Suare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. Fitzpatric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ric Paul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0-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n’s 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McDermo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n Edward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Ope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 Junior 20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 Sub Master 33-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. Davi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. Salahuddi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-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6-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omen Teen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-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 Kutn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40-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45-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50-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shd w:fill="FFFFFF" w:val="clear"/>
              </w:rPr>
              <w:t>WomenMaster 55-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0-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65-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vis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las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en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cord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0-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75-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omenMaster 80-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1:21:00Z</dcterms:created>
  <dc:creator>American Powerlifting Federation</dc:creator>
  <dc:description/>
  <cp:keywords/>
  <dc:language>en-US</dc:language>
  <cp:lastModifiedBy>claudiachalkandiron@gmail.com</cp:lastModifiedBy>
  <cp:lastPrinted>2007-07-09T17:01:00Z</cp:lastPrinted>
  <dcterms:modified xsi:type="dcterms:W3CDTF">2021-07-26T17:21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