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gle Ply AAPF Florida State Deadlift Only Records – Updated February 24, 202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 Dow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fi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fi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30:00Z</dcterms:created>
  <dc:creator>American Powerlifting Federation</dc:creator>
  <dc:description/>
  <cp:keywords/>
  <dc:language>en-US</dc:language>
  <cp:lastModifiedBy>claudiachalkandiron@gmail.com</cp:lastModifiedBy>
  <cp:lastPrinted>2007-07-09T17:01:00Z</cp:lastPrinted>
  <dcterms:modified xsi:type="dcterms:W3CDTF">2021-02-24T16:27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