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w AAPF Florida State Deadlift Only Records – Updated May 3, 2025</w:t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134"/>
        <w:gridCol w:w="633"/>
        <w:gridCol w:w="264"/>
        <w:gridCol w:w="790"/>
        <w:gridCol w:w="579"/>
        <w:gridCol w:w="1104"/>
        <w:gridCol w:w="767"/>
        <w:gridCol w:w="264"/>
        <w:gridCol w:w="790"/>
        <w:gridCol w:w="579"/>
        <w:gridCol w:w="1250"/>
        <w:gridCol w:w="618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Join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L. Bennefield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gan Bennet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Join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E Brow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Man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Ry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letcher Gibb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ggenmill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Reed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lightGray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  <w:t>Deadlift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  <w:t>Record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lightGra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85-8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ald Foste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hiannon Pug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 Kowalsk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 Kowalsk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istina Finnert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kie Sto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y Grenno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y Grenno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llie Nichol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a Linam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nah Dear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Whit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is Hal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6:00Z</dcterms:created>
  <dc:creator>American Powerlifting Federation</dc:creator>
  <dc:description/>
  <cp:keywords/>
  <dc:language>en-US</dc:language>
  <cp:lastModifiedBy>Amy Jackson</cp:lastModifiedBy>
  <cp:lastPrinted>2007-07-09T17:01:00Z</cp:lastPrinted>
  <dcterms:modified xsi:type="dcterms:W3CDTF">2025-05-14T17:58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