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ingle Ply APF Florida State Deadlift Only Records – Updated December 14, 2024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5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580"/>
        <w:gridCol w:w="1105"/>
        <w:gridCol w:w="767"/>
        <w:gridCol w:w="264"/>
        <w:gridCol w:w="790"/>
        <w:gridCol w:w="579"/>
        <w:gridCol w:w="1104"/>
        <w:gridCol w:w="767"/>
        <w:gridCol w:w="264"/>
        <w:gridCol w:w="790"/>
        <w:gridCol w:w="579"/>
        <w:gridCol w:w="1104"/>
        <w:gridCol w:w="764"/>
        <w:gridCol w:w="264"/>
      </w:tblGrid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Ope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Junior 20-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Sub Master 33-3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son Bu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son Bu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son Bu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son Bu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son Bu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son Bu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illiamRobert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then Norto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then Norton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T Rot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3-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 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6-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8-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T Rot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40-4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45-4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50-5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im Jame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ric Ratzman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55-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60-6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65-6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enneth Moor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atrick Rya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58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ary Bishop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 Silverbloom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letcher Gibb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70-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75-7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80-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ill Roberts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Ope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 Junior 20-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shd w:fill="FFFFFF" w:val="clear"/>
              </w:rPr>
              <w:t>Women Sub Master 33-3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omen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3-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omen Teen </w:t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6-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omen Teen </w:t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8-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40-4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shd w:fill="FFFFFF" w:val="clear"/>
              </w:rPr>
              <w:t>WomenMaster 45-4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50-5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shd w:fill="FFFFFF" w:val="clear"/>
              </w:rPr>
              <w:t>WomenMaster 55-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60-6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65-6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70-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75-7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80-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360" w:gutter="0" w:header="0" w:top="57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22:31:00Z</dcterms:created>
  <dc:creator>American Powerlifting Federation</dc:creator>
  <dc:description/>
  <cp:keywords/>
  <dc:language>en-US</dc:language>
  <cp:lastModifiedBy>Amy Jackson</cp:lastModifiedBy>
  <cp:lastPrinted>2007-07-09T17:01:00Z</cp:lastPrinted>
  <dcterms:modified xsi:type="dcterms:W3CDTF">2024-12-31T19:39:00Z</dcterms:modified>
  <cp:revision>8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