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F SINGLE PLY Florida State Bench Only Records – May 3, 202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60"/>
        <w:gridCol w:w="708"/>
        <w:gridCol w:w="33"/>
        <w:gridCol w:w="231"/>
        <w:gridCol w:w="33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Elkhanan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Bu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berto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at Hort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 Hort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Sti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Sti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 Burru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Elkhanan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Heav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Laco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Gad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Riple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 Moo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neth Moor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Bisho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berto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Wen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to Lombar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Rober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lly Cann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lly Cann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31:00Z</dcterms:created>
  <dc:creator>American Powerlifting Federation</dc:creator>
  <dc:description/>
  <cp:keywords/>
  <dc:language>en-US</dc:language>
  <cp:lastModifiedBy>Amy Jackson</cp:lastModifiedBy>
  <cp:lastPrinted>2013-01-10T12:48:00Z</cp:lastPrinted>
  <dcterms:modified xsi:type="dcterms:W3CDTF">2025-05-14T18:00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