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06"/>
        <w:gridCol w:w="1440"/>
        <w:gridCol w:w="549"/>
        <w:gridCol w:w="256"/>
        <w:gridCol w:w="1265"/>
        <w:gridCol w:w="630"/>
        <w:gridCol w:w="254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ab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CLASSIC RAW Florida State Powerlifting Records  KG – Updated December 2, 202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Beasle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Beasle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Beas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Beas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sel No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sel No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o Chris Angel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o Chris Angelo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ector Lopez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avian Flor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avian Flor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avian Flor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oy Hendri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oy Hendr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athan Grah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oy Hendri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Brown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Browni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Haswel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Haswe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Haswe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stin Haswe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y Davi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ankie  Nicot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y Dav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ankie Nicot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Schofiel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tin Espin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tin Espin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tin Espin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llon Rodger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tin Espin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Beech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tin Espin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sel No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sel No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sel No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nsel No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avian Flor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avian Flor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avian Flor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avian Flor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athan Graha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athan Grah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athan Grah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athan Graha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mmanuel Maldonado Jr.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Meink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te Brown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mmanuel Madonado Jr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athan Or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athan Or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athan Or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athan Or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ert Hard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ert Hard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ert Hard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bert Hard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e Jon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e Jon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e Jon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yle Jon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ard Polcar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ard Polcar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ard Polca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onard Polcar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gan Weiss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gan Weis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gan Weiss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gan Weiss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on Leacoc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on Leaco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on Leaco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don Leaco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Schellhamme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Schellhamm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Schellhamm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, Schellhamm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CLASSIC RAW  Florida State Powerlifting Records K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Teenag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Ascenci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Ascenci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Ancenci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y Ancenci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Swil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Swil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Swil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ared Swil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 Whigh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tchell Meink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Whigh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Whigha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Beas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Beas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Beas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Beas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Kenda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Kenda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Kenda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Kenda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nt Sports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nt Sports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nt Sports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nt Sportsm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os Mart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os Mart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os Marte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os Marte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oy Hendr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oy Hendr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oy Hendr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oy Hendri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non Dougl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non Dougl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non Dougla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non Dougla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 Wide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 Wide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 Widen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 Widen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E Brow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E Brow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E Brow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E Brow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Beek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Beek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Beek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Beek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arrie Bennet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o Angelou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arrie Bennet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arrie Bennet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Sto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Sto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Sto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Sto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Sto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Sto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Sto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Sto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n Paul Hutchin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Fennell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Fennell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lenn Folso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Fennel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Hanki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Hanki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Hanki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Hanki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viana Orti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viana Orti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viana Orti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viana Orti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illian Tedesch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Coelh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Coelh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Coelh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ea Coelh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laney Tro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laney Troo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laney Troo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laney Troo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la Ha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la Ha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la Ha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la Ha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is Lew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kira McCo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yecia Whi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di  Schofiel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di Schofiel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di Schofiel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di Schofiel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le Ander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le Ander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le Ander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le Ander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Martin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Martin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Martin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ry Martin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ese Knigh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ese Knigh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ese Knigh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ese Knigh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Hanki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Hanki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Hanki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Hanki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ri Cunningh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ri Cunningha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ri Cunningh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ri Cunningha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a Richard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a Richard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a Richard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ra Richard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elsea Ecka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elsea Ecka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elsea Ecka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elsea Eckar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Delgad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is McElro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is McElro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xis McElro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lla Swart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kira McCo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lla Swart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lla Swart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rna Niev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rna Niev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rna Niev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rna Niev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808"/>
      </w:tblGrid>
      <w:tr>
        <w:trPr>
          <w:trHeight w:val="350" w:hRule="atLeast"/>
        </w:trPr>
        <w:tc>
          <w:tcPr>
            <w:tcW w:w="10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ucy Liu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na Coff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ucy Li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ucy Li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udrey Everet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udrey Everet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udrey Everet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udrey Everet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ynisha Joh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ynisha Joh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ynisha John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ynisha Johns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Og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Og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Og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Ogl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eina Fergu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eina Fergu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eina Fergu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eina Fergus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osta Jon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osta Jon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osta Jon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osta Jo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lvia Jon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lvia Jon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lvia Jon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lvia Jo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Whi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Whi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Whi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nnifer Whit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ra Castaned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ra Castaned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ra Castaned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ra Castaned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ab/>
              <w:tab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ncy Georg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bra Coh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bra Coh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bra Coh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bra Coh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APF CLASSIC RAW 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ele Snyd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ele Snyd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ele Snyd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ele Snyd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rah Gilpi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a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a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a Willia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gela Willia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36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5:00Z</dcterms:created>
  <dc:creator>American Powerlifting Federation</dc:creator>
  <dc:description/>
  <cp:keywords/>
  <dc:language>en-US</dc:language>
  <cp:lastModifiedBy>Amy Jackson</cp:lastModifiedBy>
  <cp:lastPrinted>2013-01-10T12:49:00Z</cp:lastPrinted>
  <dcterms:modified xsi:type="dcterms:W3CDTF">2024-02-22T21:06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