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w APF Florida State Bench Only Records – KG Updated May 3, 2025</w:t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04"/>
        <w:gridCol w:w="764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Via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mar Sher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Naiyane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Hop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Hil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William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Hil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ch Schulz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m Bozani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ranford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Riegl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Moyla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mit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aron Gai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mit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Hoornst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Herrin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 Ficc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 Ficc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ru Patrick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u Patrick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e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ncent Russ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Boettj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seph Middlet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McKnigh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McKnigh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k Deluc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Viar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mar Sher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k Dav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Guerr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nquil Par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Vior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Too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ent Spire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8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 Simon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m Murph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Penningt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Humme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ckie Spiroff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Gersh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 Dauber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arp Davi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Zmyewsk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 Ficc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y Goodw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Gaff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Vandersti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ard Bret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Bachmay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ard Bret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8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m Murph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Walk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berto Sua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Zmyewsk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 Alexand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McDermo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Sand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 Barr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 Barr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to Lombard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Jarbo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ne Lacom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a Shin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yana Pe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in Hotting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ole Sco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dna Lew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Bachma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a Shin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Spire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iley Spir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wn Josep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renza Bra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nda Fisch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berly Eas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lissa Rase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rryl Lan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yne Hersk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Pitt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mela Bir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dna Lewi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9:00Z</dcterms:created>
  <dc:creator>American Powerlifting Federation</dc:creator>
  <dc:description/>
  <cp:keywords/>
  <dc:language>en-US</dc:language>
  <cp:lastModifiedBy>Amy Jackson</cp:lastModifiedBy>
  <cp:lastPrinted>2007-07-09T17:01:00Z</cp:lastPrinted>
  <dcterms:modified xsi:type="dcterms:W3CDTF">2025-05-14T17:58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