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APF SINGLE PLY SINGLE PLY Florida State Bench Only Records –  December 4, 2021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5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580"/>
        <w:gridCol w:w="1105"/>
        <w:gridCol w:w="767"/>
        <w:gridCol w:w="264"/>
        <w:gridCol w:w="790"/>
        <w:gridCol w:w="579"/>
        <w:gridCol w:w="1104"/>
        <w:gridCol w:w="767"/>
        <w:gridCol w:w="264"/>
        <w:gridCol w:w="790"/>
        <w:gridCol w:w="579"/>
        <w:gridCol w:w="1160"/>
        <w:gridCol w:w="708"/>
        <w:gridCol w:w="33"/>
        <w:gridCol w:w="231"/>
        <w:gridCol w:w="33"/>
      </w:tblGrid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Ope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Junior 20-2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Sub Master 33-3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atrick Ryan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letcher Gibb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Men’s Teen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3-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Men’s Teen 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6-1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Men’s Teen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8-1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shua Schmidt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acob Schmidt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40-4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45-4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50-5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55-5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60-6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65-6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atrick Ryan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letcher Gibb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70-7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75-7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80-8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omenOpe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shd w:fill="FFFFFF" w:val="clear"/>
              </w:rPr>
              <w:t>Women Junior 20-2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 Sub Master 33-3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Women Teen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3-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Women Teen 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6-1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Women Teen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8-1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omenMaster 40-4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45-4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50-5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55-5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60-6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65-6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70-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75-7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80-8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360" w:gutter="0" w:header="0" w:top="57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21:29:00Z</dcterms:created>
  <dc:creator>American Powerlifting Federation</dc:creator>
  <dc:description/>
  <cp:keywords/>
  <dc:language>en-US</dc:language>
  <cp:lastModifiedBy>Claudia Knowles</cp:lastModifiedBy>
  <cp:lastPrinted>2013-01-10T12:48:00Z</cp:lastPrinted>
  <dcterms:modified xsi:type="dcterms:W3CDTF">2021-12-09T17:53:00Z</dcterms:modified>
  <cp:revision>4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