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F Florida State Bench Only (Multiply) Records – Updated December 2, 202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60"/>
        <w:gridCol w:w="708"/>
        <w:gridCol w:w="33"/>
        <w:gridCol w:w="231"/>
        <w:gridCol w:w="33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kolai Voig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Taylo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Wilco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McCo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Washingt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McCo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chwa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Chest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Schwa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hn Lan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Castiglio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Talma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William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Thoma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Willia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Smit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is Carrel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Jo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Carrol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Francisc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Rectenwal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Allocc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Bow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o Jord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Hoskin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. Urban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Amode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d Walk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Fiel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. Flesh ,Jr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Tayl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Brantle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. Knab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ng Cha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Qunyi Wa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Goldste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Mitche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Ada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te McCoo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Garve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Fost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. O’Grad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Via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ck Cafa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Elkhanan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Cows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Stotl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ris Heave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Reis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Burri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Para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Peters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Alvarad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k Lawrenc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Fitzpatric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ul Swee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k Lawrenc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arles Bail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Hoskin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Hoskin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M. Abshe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Southwo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E. Fost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cott Wil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Play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Edward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Play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Beckinsa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Broverm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Sposa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6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n Mart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Fitzpatric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Churchm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Suar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Fitzpatric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c Paul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Crawfor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Smit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McDerno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Tinkl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e Lichtl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Edward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htle Le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Brover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to Lombar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Robert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l Rober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Dav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homp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Schwank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Witm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 Knowl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Yazel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Colom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Colo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.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Math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Math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Thomps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Knowl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Yazel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24:00Z</dcterms:created>
  <dc:creator>American Powerlifting Federation</dc:creator>
  <dc:description/>
  <cp:keywords/>
  <dc:language>en-US</dc:language>
  <cp:lastModifiedBy>Amy Jackson</cp:lastModifiedBy>
  <cp:lastPrinted>2013-01-10T12:48:00Z</cp:lastPrinted>
  <dcterms:modified xsi:type="dcterms:W3CDTF">2024-01-08T21:14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