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(Multiply) Records  KG – Update July 202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Washing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0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Fiel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cElro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Tinch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Drigg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Nor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Drigg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Smi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Schwank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Smit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Carro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Smi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B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Carro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Carro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Carro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Carro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Carro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an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Lavar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anl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oo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0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McCulloug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Hard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Hard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Hard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Ches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Ches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stiglio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Ches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ahnis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Smi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atfor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. Hamm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an Smit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2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o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o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nce Hick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op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Litali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Litali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Litalie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Litali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Catl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Catl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Catl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Catli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, Jr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Craw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Peter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Peters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Hi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.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Jord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Jord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Jord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Jord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Ladni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yang X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eg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eg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Sund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arqu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Sund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Sund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Mast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Mast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Mast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Mast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o Sev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.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. Whi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. Wh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. Whi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u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u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un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e Hun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Aspur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Aspur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Aspur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Aspur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ag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hie Hay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, Jr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, Jr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Q. Stallwor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, Jr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, Jr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ett Bened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eg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eg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Meg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Garc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Goldste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Goldste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Goldste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Barnet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Goldste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Goldste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am Goldste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Pachec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Walt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ejandro Rui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eag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eag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eag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eag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oyag Su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oyang Su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Ro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oyang Su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Records K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Teenag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Hog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Hog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Hog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Hog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liam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erran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Folleni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erran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erran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ro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ro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ro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ro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inaje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Lowenber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Aceb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Lowenber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Lowenber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opp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Grof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Wee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DiBias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DiBias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DiBias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DiBias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ne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li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li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li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li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Gree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Joh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Johnso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Gre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nt Lysob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ncent Lysob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6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Tinc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Tinc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Tinc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Tinch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Highno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ian Highnot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Kou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Kel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Kouf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odenbe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Kouf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Bai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Bail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Bai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Hoskins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an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Vaugh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anl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Crumb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outhwo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oo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eran Kidd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0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Pric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Pric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Pri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Pri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Con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Cony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Cony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O’Mal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Cows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O’Mal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Lew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Larki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Schmid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Schmid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Bai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Jurkowsk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Bai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Kirkpatr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Kirkpatri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dd Schroed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Kirkpatric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oo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oo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oor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Moor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Benedi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Benedi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Benedi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Godw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Herri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ntly Kel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Godw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OMal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OMal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Lync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wn OMall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n Slac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ry Gra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O’Donn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e Nor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O’Donn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Kisse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O’Donn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O’Donne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Biva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Biva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Biva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Bivan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.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Mili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. Ha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itt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itt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itt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itt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Schmid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Swe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Schmid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Schmid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McLe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McLe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McLeo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McLeo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ry Gra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ry Gra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ry Gran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arry Gran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Whitn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9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Whitn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Whitn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Whitn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Annunzi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Annunzia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Annunziat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Anunzia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Teuche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Teucher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Teuche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Teucher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eve Kyl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Barr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Barr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Barr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Barr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Barr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Barr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Barr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t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r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ow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owl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owl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chael Fowl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 Whitn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 Whitn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Godwi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omos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omos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omos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omos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Depr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Depr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Depr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ob Depr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an Whitne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Edwar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Edwar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Edward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Edward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uffal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uffla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uffal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uffal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Rosenfiel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Rosenfiel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Rosenfiel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Rosenfiel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Brand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Brand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Brand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o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o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o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Yon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Edwar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Edwar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Edward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Edward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c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co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co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co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tric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Tinch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Tinc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Tinch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Drigg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Drigg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Drigg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Drigg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Norm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Mosle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Norm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Norm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Tinajer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Fa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Estev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Fa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Fa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d Walk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d Walk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d Wal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d Walk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iel Bel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Ope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Ufre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Ufre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Ufre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Ufre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Ufre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. Tedesch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Rotsing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Schwan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Schwan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Schwank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Schwank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0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M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Robert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Robert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Robert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Nawrock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pril Math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0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Junior 20-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nben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nben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nbend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nbend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nben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bend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nbend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odenbend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a Perez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yla Ell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a Pere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la Pere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Vanderbus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Vanderbus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Vanderbus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Vanderbus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"/>
              <w:gridCol w:w="1314"/>
              <w:gridCol w:w="749"/>
              <w:gridCol w:w="279"/>
              <w:gridCol w:w="1315"/>
              <w:gridCol w:w="749"/>
              <w:gridCol w:w="279"/>
              <w:gridCol w:w="1380"/>
              <w:gridCol w:w="760"/>
              <w:gridCol w:w="279"/>
              <w:gridCol w:w="1427"/>
              <w:gridCol w:w="767"/>
            </w:tblGrid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110+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April Mathis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322.5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April Mathis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April Mathis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257.5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April Mathis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790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Math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Math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Mathi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Mathi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7.5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3-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randa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randa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randa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Branda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6-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Star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Star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Star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Star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a Po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Rain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a Po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uliana Pon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Teenage 18-1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rdan Master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arris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arris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arris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arris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0-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athleen Jam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lly Cann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lly Cann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Lyn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elly Cann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45-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,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Knowl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Knowle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Knowl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udia Knowl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0-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Lemu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Kirkla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Kirklan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 Kirkla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Bishoff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55-5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0-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65-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0-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3"/>
        <w:gridCol w:w="1205"/>
        <w:gridCol w:w="687"/>
        <w:gridCol w:w="256"/>
        <w:gridCol w:w="1206"/>
        <w:gridCol w:w="687"/>
        <w:gridCol w:w="256"/>
        <w:gridCol w:w="1266"/>
        <w:gridCol w:w="697"/>
        <w:gridCol w:w="256"/>
        <w:gridCol w:w="1309"/>
        <w:gridCol w:w="703"/>
      </w:tblGrid>
      <w:tr>
        <w:trPr>
          <w:trHeight w:val="350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F Florida State Powerlifting Records KG</w:t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75-7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0-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Master 85-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qu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eadlif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’s Sub Master 33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Armatrou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Moo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Armatrou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Armatrou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ob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ob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ob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ob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va Whittimo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va Whittimor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va Whittimor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Myer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8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0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anie Dasrat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7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.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a Dunc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Man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a Dunc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+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36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5:00Z</dcterms:created>
  <dc:creator>American Powerlifting Federation</dc:creator>
  <dc:description/>
  <cp:keywords/>
  <dc:language>en-US</dc:language>
  <cp:lastModifiedBy>Amy Jackson</cp:lastModifiedBy>
  <cp:lastPrinted>2013-01-10T12:49:00Z</cp:lastPrinted>
  <dcterms:modified xsi:type="dcterms:W3CDTF">2024-12-31T20:55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