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w APF Florida State Deadlift Only Records – Updated May 3, 2025</w:t>
      </w:r>
    </w:p>
    <w:tbl>
      <w:tblPr>
        <w:tblW w:w="112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80"/>
        <w:gridCol w:w="1105"/>
        <w:gridCol w:w="1034"/>
        <w:gridCol w:w="270"/>
        <w:gridCol w:w="517"/>
        <w:gridCol w:w="579"/>
        <w:gridCol w:w="1334"/>
        <w:gridCol w:w="720"/>
        <w:gridCol w:w="360"/>
        <w:gridCol w:w="511"/>
        <w:gridCol w:w="579"/>
        <w:gridCol w:w="1104"/>
        <w:gridCol w:w="1136"/>
        <w:gridCol w:w="630"/>
      </w:tblGrid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O’Grad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ter Vest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Tool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 Blackwel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 Blackwe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othy Jam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 Blackwe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.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d Walker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7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othy Jam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Bel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2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f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e Spir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O’Gra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 Jam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0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 Jam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 Fontain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Beekle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rthur Goebe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Walk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ald Pestensk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e Ear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vin Villiar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ald Fos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k Mager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Ree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Re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Ree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Robert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m Jarbo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ne Lac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thleen Jam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bin Hotting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ee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annea Burrit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renza Brama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Bachma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Bachma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thleen Jam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na Fennell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annea Burrit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renza Brama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e Pittma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mela Bir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ia Rev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0-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ee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e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2:28:00Z</dcterms:created>
  <dc:creator>American Powerlifting Federation</dc:creator>
  <dc:description/>
  <cp:keywords/>
  <dc:language>en-US</dc:language>
  <cp:lastModifiedBy>Amy Jackson</cp:lastModifiedBy>
  <cp:lastPrinted>2020-10-20T16:17:00Z</cp:lastPrinted>
  <dcterms:modified xsi:type="dcterms:W3CDTF">2025-05-14T17:57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